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center"/>
        <w:rPr/>
      </w:pPr>
      <w:r>
        <w:rPr>
          <w:rFonts w:cs="FMAbhaya" w:ascii="FMAbhaya" w:hAnsi="FMAbhaya"/>
          <w:b/>
          <w:bCs/>
          <w:sz w:val="44"/>
          <w:szCs w:val="44"/>
          <w:u w:val="single"/>
        </w:rPr>
        <w:t>mer‚ bka§h l,d iïm%Odhka yS oelsh yels l,d;aul ,laIK yd Y%S ,dxlsl l,djg tu.ska ,enqK wdNdIh</w:t>
      </w:r>
      <w:r>
        <w:rPr>
          <w:rFonts w:cs="FMAbhaya" w:ascii="FMAbhaya" w:hAnsi="FMAbhaya"/>
          <w:sz w:val="24"/>
          <w:szCs w:val="24"/>
        </w:rPr>
        <w:t xml:space="preserve"> </w:t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76555</wp:posOffset>
            </wp:positionH>
            <wp:positionV relativeFrom="paragraph">
              <wp:posOffset>-70485</wp:posOffset>
            </wp:positionV>
            <wp:extent cx="4873625" cy="39770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</w:r>
    </w:p>
    <w:p>
      <w:pPr>
        <w:pStyle w:val="PreformattedText"/>
        <w:spacing w:lineRule="auto" w:line="360"/>
        <w:jc w:val="both"/>
        <w:rPr>
          <w:rFonts w:ascii="FMAbhaya" w:hAnsi="FMAbhaya" w:cs="FMAbhaya"/>
          <w:sz w:val="24"/>
          <w:szCs w:val="24"/>
        </w:rPr>
      </w:pPr>
      <w:r>
        <w:rPr>
          <w:rFonts w:cs="FMAbhaya" w:ascii="FMAbhaya" w:hAnsi="FMAbhaya"/>
          <w:sz w:val="24"/>
          <w:szCs w:val="24"/>
        </w:rPr>
        <w:tab/>
        <w:tab/>
        <w:tab/>
        <w:tab/>
        <w:tab/>
        <w:tab/>
        <w:tab/>
        <w:tab/>
        <w:tab/>
        <w:t>l,d b;sydih</w:t>
      </w:r>
    </w:p>
    <w:p>
      <w:pPr>
        <w:pStyle w:val="PreformattedText"/>
        <w:spacing w:lineRule="auto" w:line="360"/>
        <w:jc w:val="both"/>
        <w:rPr>
          <w:rFonts w:ascii="Times new roman" w:hAnsi="Times new roman" w:eastAsia="Noto Sans Mono CJK SC" w:cs="Times new roman"/>
          <w:color w:val="auto"/>
          <w:sz w:val="24"/>
          <w:szCs w:val="24"/>
          <w:lang w:val="en-US" w:eastAsia="zh-CN" w:bidi="ar-SA"/>
        </w:rPr>
      </w:pPr>
      <w:r>
        <w:rPr>
          <w:rFonts w:eastAsia="Noto Sans Mono CJK SC" w:cs="Times new roman" w:ascii="Times new roman" w:hAnsi="Times new roman"/>
          <w:color w:val="auto"/>
          <w:sz w:val="24"/>
          <w:szCs w:val="24"/>
          <w:lang w:val="en-US" w:eastAsia="zh-CN" w:bidi="ar-SA"/>
        </w:rPr>
        <w:tab/>
        <w:tab/>
        <w:tab/>
        <w:tab/>
        <w:tab/>
        <w:tab/>
        <w:tab/>
        <w:tab/>
        <w:tab/>
        <w:t>ARCH  E 2015</w:t>
      </w:r>
    </w:p>
    <w:p>
      <w:pPr>
        <w:pStyle w:val="PreformattedText"/>
        <w:spacing w:lineRule="auto" w:line="360"/>
        <w:jc w:val="both"/>
        <w:rPr>
          <w:rFonts w:ascii="Times new roman" w:hAnsi="Times new roman" w:eastAsia="Noto Sans Mono CJK SC" w:cs="Times new roman"/>
          <w:color w:val="auto"/>
          <w:sz w:val="24"/>
          <w:szCs w:val="24"/>
          <w:lang w:val="en-US" w:eastAsia="zh-CN" w:bidi="ar-SA"/>
        </w:rPr>
      </w:pPr>
      <w:r>
        <w:rPr>
          <w:rFonts w:eastAsia="Noto Sans Mono CJK SC" w:cs="Times new roman" w:ascii="Times new roman" w:hAnsi="Times new roman"/>
          <w:color w:val="auto"/>
          <w:sz w:val="24"/>
          <w:szCs w:val="24"/>
          <w:lang w:val="en-US" w:eastAsia="zh-CN" w:bidi="ar-SA"/>
        </w:rPr>
        <w:tab/>
        <w:tab/>
        <w:tab/>
        <w:tab/>
        <w:tab/>
        <w:tab/>
        <w:tab/>
        <w:tab/>
        <w:tab/>
        <w:t>KE/A/2012/13/00582</w:t>
      </w:r>
    </w:p>
    <w:p>
      <w:pPr>
        <w:pStyle w:val="PreformattedText"/>
        <w:spacing w:lineRule="auto" w:line="360"/>
        <w:jc w:val="both"/>
        <w:rPr>
          <w:rFonts w:ascii="FMAbhaya" w:hAnsi="FMAbhaya" w:eastAsia="Noto Sans Mono CJK SC" w:cs="FMAbhaya"/>
          <w:color w:val="auto"/>
          <w:sz w:val="24"/>
          <w:szCs w:val="24"/>
          <w:lang w:val="en-US" w:eastAsia="zh-CN" w:bidi="ar-SA"/>
        </w:rPr>
      </w:pPr>
      <w:r>
        <w:rPr>
          <w:rFonts w:eastAsia="Noto Sans Mono CJK SC" w:cs="FMAbhaya" w:ascii="FMAbhaya" w:hAnsi="FMAbhaya"/>
          <w:color w:val="auto"/>
          <w:sz w:val="24"/>
          <w:szCs w:val="24"/>
          <w:lang w:val="en-US" w:eastAsia="zh-CN" w:bidi="ar-SA"/>
        </w:rPr>
        <w:tab/>
        <w:tab/>
        <w:tab/>
        <w:tab/>
        <w:tab/>
        <w:tab/>
        <w:tab/>
        <w:tab/>
        <w:tab/>
        <w:t xml:space="preserve">t,a ta ta k.S;d </w:t>
      </w:r>
    </w:p>
    <w:p>
      <w:pPr>
        <w:pStyle w:val="PreformattedText"/>
        <w:spacing w:lineRule="auto" w:line="360"/>
        <w:jc w:val="both"/>
        <w:rPr>
          <w:rFonts w:ascii="Times new roman" w:hAnsi="Times new roman" w:eastAsia="Noto Sans Mono CJK SC" w:cs="Times new roman"/>
          <w:color w:val="auto"/>
          <w:sz w:val="24"/>
          <w:szCs w:val="24"/>
          <w:lang w:val="en-US" w:eastAsia="zh-CN" w:bidi="ar-SA"/>
        </w:rPr>
      </w:pPr>
      <w:r>
        <w:rPr>
          <w:rFonts w:eastAsia="Noto Sans Mono CJK SC" w:cs="Times new roman" w:ascii="Times new roman" w:hAnsi="Times new roman"/>
          <w:color w:val="auto"/>
          <w:sz w:val="24"/>
          <w:szCs w:val="24"/>
          <w:lang w:val="en-US" w:eastAsia="zh-CN" w:bidi="ar-SA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eastAsia="Noto Sans Mono CJK SC" w:cs="Times new roman"/>
          <w:color w:val="auto"/>
          <w:sz w:val="24"/>
          <w:szCs w:val="24"/>
          <w:lang w:val="en-US" w:eastAsia="zh-CN" w:bidi="ar-SA"/>
        </w:rPr>
      </w:pPr>
      <w:r>
        <w:rPr>
          <w:rFonts w:eastAsia="Noto Sans Mono CJK SC" w:cs="Times new roman" w:ascii="Times new roman" w:hAnsi="Times new roman"/>
          <w:color w:val="auto"/>
          <w:sz w:val="24"/>
          <w:szCs w:val="24"/>
          <w:lang w:val="en-US" w:eastAsia="zh-CN" w:bidi="ar-SA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eastAsia="Noto Sans Mono CJK SC" w:cs="Times new roman"/>
          <w:color w:val="auto"/>
          <w:sz w:val="24"/>
          <w:szCs w:val="24"/>
          <w:lang w:val="en-US" w:eastAsia="zh-CN" w:bidi="ar-SA"/>
        </w:rPr>
      </w:pPr>
      <w:r>
        <w:rPr>
          <w:rFonts w:eastAsia="Noto Sans Mono CJK SC" w:cs="Times new roman" w:ascii="Times new roman" w:hAnsi="Times new roman"/>
          <w:color w:val="auto"/>
          <w:sz w:val="24"/>
          <w:szCs w:val="24"/>
          <w:lang w:val="en-US" w:eastAsia="zh-CN" w:bidi="ar-SA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eastAsia="Noto Sans Mono CJK SC" w:cs="Times new roman"/>
          <w:color w:val="auto"/>
          <w:sz w:val="24"/>
          <w:szCs w:val="24"/>
          <w:lang w:val="en-US" w:eastAsia="zh-CN" w:bidi="ar-SA"/>
        </w:rPr>
      </w:pPr>
      <w:r>
        <w:rPr>
          <w:rFonts w:eastAsia="Noto Sans Mono CJK SC" w:cs="Times new roman" w:ascii="Times new roman" w:hAnsi="Times new roman"/>
          <w:color w:val="auto"/>
          <w:sz w:val="24"/>
          <w:szCs w:val="24"/>
          <w:lang w:val="en-US" w:eastAsia="zh-CN" w:bidi="ar-SA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eastAsia="Noto Sans Mono CJK SC" w:cs="Times new roman"/>
          <w:color w:val="auto"/>
          <w:sz w:val="24"/>
          <w:szCs w:val="24"/>
          <w:lang w:val="en-US" w:eastAsia="zh-CN" w:bidi="ar-SA"/>
        </w:rPr>
      </w:pPr>
      <w:r>
        <w:rPr>
          <w:rFonts w:eastAsia="Noto Sans Mono CJK SC" w:cs="Times new roman" w:ascii="Times new roman" w:hAnsi="Times new roman"/>
          <w:color w:val="auto"/>
          <w:sz w:val="24"/>
          <w:szCs w:val="24"/>
          <w:lang w:val="en-US" w:eastAsia="zh-CN" w:bidi="ar-SA"/>
        </w:rPr>
      </w:r>
    </w:p>
    <w:p>
      <w:pPr>
        <w:pStyle w:val="PreformattedText"/>
        <w:spacing w:lineRule="auto" w:line="360"/>
        <w:jc w:val="both"/>
        <w:rPr>
          <w:rFonts w:ascii="FMAbhaya" w:hAnsi="FMAbhaya" w:eastAsia="Noto Sans Mono CJK SC" w:cs="FMAbhaya"/>
          <w:b/>
          <w:b/>
          <w:bCs/>
          <w:color w:val="auto"/>
          <w:sz w:val="28"/>
          <w:szCs w:val="28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>m%ldYh</w:t>
      </w:r>
    </w:p>
    <w:p>
      <w:pPr>
        <w:pStyle w:val="PreformattedText"/>
        <w:spacing w:lineRule="auto" w:line="360"/>
        <w:jc w:val="both"/>
        <w:rPr>
          <w:rFonts w:ascii="FMAbhaya" w:hAnsi="FMAbhaya" w:eastAsia="Noto Sans Mono CJK SC" w:cs="FMAbhaya"/>
          <w:b/>
          <w:b/>
          <w:bCs/>
          <w:color w:val="auto"/>
          <w:sz w:val="24"/>
          <w:szCs w:val="24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24"/>
          <w:szCs w:val="24"/>
          <w:u w:val="single"/>
          <w:lang w:val="en-US" w:eastAsia="zh-CN" w:bidi="ar-SA"/>
        </w:rPr>
      </w:r>
    </w:p>
    <w:p>
      <w:pPr>
        <w:pStyle w:val="PreformattedText"/>
        <w:spacing w:lineRule="auto" w:line="360"/>
        <w:jc w:val="both"/>
        <w:rPr/>
      </w:pPr>
      <w:r>
        <w:rPr>
          <w:rFonts w:eastAsia="Noto Sans Mono CJK SC" w:cs="FMAbhaya" w:ascii="FMAbhaya" w:hAnsi="FMAbhaya"/>
          <w:color w:val="auto"/>
          <w:sz w:val="24"/>
          <w:szCs w:val="24"/>
          <w:lang w:val="en-US" w:eastAsia="zh-CN" w:bidi="ar-SA"/>
        </w:rPr>
        <w:t xml:space="preserve">fuu mejreu </w:t>
      </w:r>
      <w:r>
        <w:rPr>
          <w:rFonts w:eastAsia="Noto Sans Mono CJK SC" w:cs="Times new roman" w:ascii="Times new roman" w:hAnsi="Times new roman"/>
          <w:color w:val="auto"/>
          <w:sz w:val="24"/>
          <w:szCs w:val="24"/>
          <w:lang w:val="en-US" w:eastAsia="zh-CN" w:bidi="ar-SA"/>
        </w:rPr>
        <w:t xml:space="preserve">ARCH  E 2015 </w:t>
      </w:r>
      <w:r>
        <w:rPr>
          <w:rFonts w:eastAsia="Noto Sans Mono CJK SC" w:cs="FMAbhaya" w:ascii="FMAbhaya" w:hAnsi="FMAbhaya"/>
          <w:color w:val="auto"/>
          <w:sz w:val="24"/>
          <w:szCs w:val="24"/>
          <w:lang w:val="en-US" w:eastAsia="zh-CN" w:bidi="ar-SA"/>
        </w:rPr>
        <w:t xml:space="preserve">m;%fhys md¾Yùh wjYH;djhla ioyd bosßm;a lrkakls' tu ldrHfhaÈ wod&lt; o;a; fidhd .ekSu ud úiska isÿlrkq ,enq nj;a ta ioyd ,sÅ; f;dr;=re bÈßm;a lrkq ,nk wjia;djlÈ Bg wod&lt; uQ,dY%h imhd we;s nj;a fuu ksnkaokh le&lt;‚h úYajúoHd,fha fyda fjk;a wdh;khl fyda lsisÿ mdGud,djla fyda úyd. wjYH;djhla ioyd bosßm;a lr fkdue;s njg;a iy;sl fjñ' </w:t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>yeÈkaùu</w:t>
      </w:r>
      <w:r>
        <w:rPr>
          <w:rFonts w:eastAsia="Noto Sans Mono CJK SC" w:cs="FMAbhaya" w:ascii="FMAbhaya" w:hAnsi="FMAbhaya"/>
          <w:color w:val="auto"/>
          <w:sz w:val="28"/>
          <w:szCs w:val="28"/>
          <w:lang w:val="en-US" w:eastAsia="zh-CN" w:bidi="ar-SA"/>
        </w:rPr>
        <w:t xml:space="preserve"> </w:t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>
          <w:rFonts w:ascii="FMAbhaya" w:hAnsi="FMAbhaya" w:eastAsia="Noto Sans Mono CJK SC" w:cs="FMAbhaya"/>
          <w:color w:val="auto"/>
          <w:sz w:val="24"/>
          <w:szCs w:val="24"/>
          <w:lang w:val="en-US" w:eastAsia="zh-CN" w:bidi="ar-SA"/>
        </w:rPr>
      </w:pPr>
      <w:r>
        <w:rPr>
          <w:rFonts w:eastAsia="Noto Sans Mono CJK SC" w:cs="FMAbhaya" w:ascii="FMAbhaya" w:hAnsi="FMAbhaya"/>
          <w:color w:val="auto"/>
          <w:sz w:val="24"/>
          <w:szCs w:val="24"/>
          <w:lang w:val="en-US" w:eastAsia="zh-CN" w:bidi="ar-SA"/>
        </w:rPr>
        <w:t xml:space="preserve">fuu ksnkaokh u.ska mer‚ bka§h l,d iïm%Odhka ms&lt;snoj;a tys l,d;aul ,laYK ms&lt;snoj;a th wkqrdOmqr hq.fha isg furg l,djka ioyd n,mE  wdldrh WodyrK iys;j idlÉpd lrkq ,efí' </w:t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tedText"/>
        <w:spacing w:lineRule="auto" w:line="360"/>
        <w:jc w:val="both"/>
        <w:rPr>
          <w:rFonts w:ascii="FMAbhaya" w:hAnsi="FMAbhaya" w:eastAsia="Noto Sans Mono CJK SC" w:cs="FMAbhaya"/>
          <w:b/>
          <w:b/>
          <w:bCs/>
          <w:color w:val="auto"/>
          <w:sz w:val="28"/>
          <w:szCs w:val="28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>mgqk</w:t>
      </w:r>
    </w:p>
    <w:p>
      <w:pPr>
        <w:pStyle w:val="PreformattedText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mer‚ bka§h l,d iïm%Odhka </w:t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>mqrdK bka§h l,dj</w:t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>nqoaOd.u yd yskaÿ wd.u iïnkaO l,djka</w:t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bia,dóh n,mEu </w:t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hg;a úð; hq.h </w:t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Y%S ,dxlSh l,djg n,mE bka§h l,d iïm%Odhka </w:t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u;=rd l,d iïm%Odh </w:t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.=ma; l,d iïm%Odh </w:t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.dkaOdr l,d iïm%Odh </w:t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>bka§h wdNdYh ,;a ,dxlsl l,d iïm%Odhka ioyd WodyrK</w:t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PreformattedText"/>
        <w:spacing w:lineRule="auto" w:line="360"/>
        <w:jc w:val="both"/>
        <w:rPr/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>mer‚ bka§h l,d iïm%Odhk</w:t>
      </w:r>
      <w:r>
        <w:rPr>
          <w:rFonts w:eastAsia="Noto Sans Mono CJK SC" w:cs="FMAbhaya" w:ascii="FMAbhaya" w:hAnsi="FMAbhaya"/>
          <w:b w:val="false"/>
          <w:bCs w:val="false"/>
          <w:color w:val="auto"/>
          <w:sz w:val="28"/>
          <w:szCs w:val="28"/>
          <w:u w:val="none"/>
          <w:lang w:val="en-US" w:eastAsia="zh-CN" w:bidi="ar-SA"/>
        </w:rPr>
        <w:t xml:space="preserve">a </w:t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bkaoshdkq l,dj Ñ;%" uQ¾;s" ueá ydKav yd úhk ,o frÈ ms&lt;s l,djka we;=¨‍ úúO l,d lD;Skaf.ka iukaú; fõ' N+f.da,Sh jYfhkao th mlsia:dkh" nka.,dfoYh" fkamd,h" Y%S ,xldj we;=¿ iuia; bka§h Wmuyoaùmh mqrd jQ rgj,a yS l,djkag n,mEula lsÍug iu;aù we;' 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bka§h l,dfõ uQ,drïNh l%s' mQ' hq.hg hk w;r bkaÈhdkq l,djg ikaialD;sl n,mEu fukau yskaÿ" nqoaOd.u" cbk " isla" uqia,Sï jeks wd.ïj, n,mEuo we;' t;sydisl l,dj ;=, .,a yd f,day uQ¾;s" leghï" Ñ;% wdÈ l,djka m%Odk jYfhka olakg ,efí' ta ioyd úfYaIfhkau uOHu wdishdfj;a" brdkfh;a hqfrdamfh;a wdNdYh ,eî we;ehs isáh yel' 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>bkaÈhdkq l,dfõ uQ,drïNfhys uQ,hka YsIaGdpdr hq.hka olajd Èjhhs' bkaÿksïk YsIaGdpdrh tys WÉp;u wjia:dj f,i ie,lsh yelsh' tu ld,h ;=,È úúO bkaÈhdkq l,d wdlD;Ska ks¾udKh jQ nj úYajdi flf¾' úúO ld, mßÉfPo yryd bkaÈhdkq l,dfõ b;sydih wjfndO lr .ekSug my; ioyka ud;Dld Tiafia idlÉpd lsÍu jeo.;a fõ'</w:t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ab/>
        <w:t>mqrdK bka§h l,dj</w:t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ab/>
        <w:t>nqoaOd.u yd yskaÿ wd.u iïnkaO l,djka</w:t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ab/>
        <w:t xml:space="preserve">bia,dóh n,mEu </w:t>
      </w:r>
    </w:p>
    <w:p>
      <w:pPr>
        <w:pStyle w:val="PreformattedText"/>
        <w:spacing w:lineRule="auto" w:line="360" w:before="57" w:after="57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ab/>
        <w:t xml:space="preserve">hg;a úð; hq.h </w:t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numPr>
          <w:ilvl w:val="0"/>
          <w:numId w:val="0"/>
        </w:numPr>
        <w:spacing w:lineRule="auto" w:line="360" w:before="285" w:after="285"/>
        <w:ind w:left="72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numPr>
          <w:ilvl w:val="0"/>
          <w:numId w:val="0"/>
        </w:numPr>
        <w:spacing w:lineRule="auto" w:line="360" w:before="285" w:after="285"/>
        <w:ind w:left="72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numPr>
          <w:ilvl w:val="0"/>
          <w:numId w:val="0"/>
        </w:numPr>
        <w:spacing w:lineRule="auto" w:line="360" w:before="285" w:after="285"/>
        <w:ind w:left="720" w:right="0" w:hanging="0"/>
        <w:jc w:val="both"/>
        <w:rPr>
          <w:rFonts w:ascii="FMAbhaya" w:hAnsi="FMAbhaya" w:eastAsia="Noto Sans Mono CJK SC" w:cs="FMAbhaya"/>
          <w:b/>
          <w:b/>
          <w:bCs/>
          <w:color w:val="auto"/>
          <w:sz w:val="28"/>
          <w:szCs w:val="28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>mqrdK bkaÈhdfõ l,dj</w:t>
      </w:r>
    </w:p>
    <w:p>
      <w:pPr>
        <w:pStyle w:val="PreformattedText"/>
        <w:spacing w:lineRule="auto" w:line="360" w:before="285" w:after="285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mqrdúoHd{hka bkaÈhdfõ m%d.a ft;sydisl f,ka l,dj ms&lt;sno idlaIs fidhdf.k we;s w;r f,ka j, leghï yd Ñ;% j,ska iukaú; uq,au l,d wdlD;shls' mer‚;u WodyrKh jkqfha uOHu bkaÈhdfõ olakg ,efnk wju jYfhka jir 290000 muK mer‚ NsïfnÜldyS m%d.a ft;sydisl is;=jïh' .,a ì;a;s u; i;aj yd ñksia rEm is;=jï lr we;' </w:t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735</wp:posOffset>
            </wp:positionH>
            <wp:positionV relativeFrom="paragraph">
              <wp:posOffset>22225</wp:posOffset>
            </wp:positionV>
            <wp:extent cx="4525010" cy="27838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7" r="-6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3340</wp:posOffset>
            </wp:positionH>
            <wp:positionV relativeFrom="paragraph">
              <wp:posOffset>-163195</wp:posOffset>
            </wp:positionV>
            <wp:extent cx="4482465" cy="29825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03" r="-6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l%s' mQ' 2 ishjfia isg wo olajd mlsia:dkfha jhUÈ. m%foaYfha bkaÿ ksïk YsIaGdpdrh iuq¾êu;a úh' th YsIaG iïmkak ikaialD;shla l,d úldYkh jQfha yrmamd hq.fha§h' l%s' mQ' 3200 - 1200 olajd wdikak ld,h ;=, bkaÿksïk  YsIagdpdrh bkaÈhdkq l,dfõ ixialD;sfha úYd, ÈhqKqjla isÿù w;s nj ksÍlaIKh flf¾' fuu l,d mßÉfþofha .=yd is;=jïyS l,d;aul m%ldYkh ÈhqKqù we;' bkaÿksïk YsIagdpdrfha  l%s' mQ' 2500 - 1800 olajd ld,h ;=, mer‚;u bkaÈhdkq uQ¾;s yd Ñ;% ks¾udKh l,y' tajd l=vd fgrdfldgd yd f,dalv rEm jQ w;r t&lt;fokqka" jÿrka" yd kegqï bßhõ jeks ñksia rEm bÈßm;a lr we;' </w:t>
      </w:r>
    </w:p>
    <w:p>
      <w:pPr>
        <w:pStyle w:val="PreformattedText"/>
        <w:spacing w:lineRule="auto" w:line="360" w:before="285" w:after="285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3815</wp:posOffset>
            </wp:positionH>
            <wp:positionV relativeFrom="paragraph">
              <wp:posOffset>5080</wp:posOffset>
            </wp:positionV>
            <wp:extent cx="2999105" cy="191516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68345</wp:posOffset>
            </wp:positionH>
            <wp:positionV relativeFrom="paragraph">
              <wp:posOffset>10795</wp:posOffset>
            </wp:positionV>
            <wp:extent cx="2651760" cy="190309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94" r="-7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553210</wp:posOffset>
            </wp:positionH>
            <wp:positionV relativeFrom="paragraph">
              <wp:posOffset>-209550</wp:posOffset>
            </wp:positionV>
            <wp:extent cx="3194050" cy="211709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03" r="-6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/>
      </w:pPr>
      <w:r>
        <w:rPr/>
      </w:r>
    </w:p>
    <w:p>
      <w:pPr>
        <w:pStyle w:val="PreformattedText"/>
        <w:spacing w:lineRule="auto" w:line="360" w:before="285" w:after="285"/>
        <w:jc w:val="both"/>
        <w:rPr>
          <w:rFonts w:ascii="FMAbhaya" w:hAnsi="FMAbhaya" w:eastAsia="Noto Sans Mono CJK SC" w:cs="FMAbhaya"/>
          <w:b/>
          <w:b/>
          <w:bCs/>
          <w:color w:val="auto"/>
          <w:sz w:val="28"/>
          <w:szCs w:val="28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>nqoaOd.u yd yskaÿ wd.u iïnkaO l,djka</w:t>
      </w:r>
    </w:p>
    <w:p>
      <w:pPr>
        <w:pStyle w:val="PreformattedText"/>
        <w:spacing w:lineRule="auto" w:line="360" w:before="285" w:after="285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nqoaOd.u bkaÈhdfõ wdrïN jQfha l%s' mQ' 6 ishjfia§h' wd.ñl l,dlrejka .,a yd f,dalv Ndú;fhka uQ¾;s idod we;' Tjqka bkaÈhdkq .=yd is;=jï l,dfõ úYsIaG ks¾udK bÈßm;a lr we;s w;r iïmQ¾K úydria:dk .,ska leghï lr we;' ta ioyd .%Sl wdNdIh ,eî we;' l%s' j' 5 ishji muK jk úg uQ¾;s ks¾udKh fn!oaO yd yskaÿ Nla;slhka w;r m%lg úh'  yskaÿ wd.u Y;j¾I .Kkdjla ;siafi Ysj yd fjk;a foújreka uQ¾;s yskaÿ fldaú,aj, ks¾udKh lr we;' </w:t>
      </w:r>
    </w:p>
    <w:p>
      <w:pPr>
        <w:pStyle w:val="PreformattedText"/>
        <w:spacing w:lineRule="auto" w:line="360" w:before="285" w:after="285"/>
        <w:jc w:val="both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8260</wp:posOffset>
            </wp:positionH>
            <wp:positionV relativeFrom="paragraph">
              <wp:posOffset>5080</wp:posOffset>
            </wp:positionV>
            <wp:extent cx="4195445" cy="277622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03" r="-6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77470</wp:posOffset>
            </wp:positionH>
            <wp:positionV relativeFrom="paragraph">
              <wp:posOffset>-148590</wp:posOffset>
            </wp:positionV>
            <wp:extent cx="4528185" cy="176466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85" w:after="285"/>
        <w:jc w:val="both"/>
        <w:rPr>
          <w:rFonts w:ascii="FMAbhaya" w:hAnsi="FMAbhaya" w:eastAsia="Noto Sans Mono CJK SC" w:cs="FMAbhaya"/>
          <w:b/>
          <w:b/>
          <w:bCs/>
          <w:color w:val="auto"/>
          <w:sz w:val="28"/>
          <w:szCs w:val="28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 xml:space="preserve">bia,dóh n,mEu </w:t>
      </w:r>
    </w:p>
    <w:p>
      <w:pPr>
        <w:pStyle w:val="PreformattedText"/>
        <w:spacing w:lineRule="auto" w:line="360" w:before="285" w:after="285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12 Y; j¾YIfha§ tu ld,h ;=, bkaÈhdj ;=, úúO bia,dóh wdl%uKhka fya;=fjka bkaÈhdj ;=, l%udKql+,j uqia,Sï rdcHhla ks¾udKh úh' bia,duh l%ufhka bkaÈhdfõ jHdma; jQ w;r 16 ishjfia msysgqjk ,o fuda.,a wêrcH úfYaI ia:dkhla .kS' bia,dóh ikaialD;sfha iqkaor n,mEu fuda.,ajrekaf.a yd wfkl=;a bia,dóh md,lhkaf.a wdl%uKhka iu. meñksfhah' 16 jk ishjfia isg 19 ishjfia ueo Nd.fha fuda.,ajrekaf.a md,kh;a iu. bkaÈhdfõ ikaialD;sh" weÿï me&lt;ÿï" úfYIfhka bkaÈhdkq is;=jï l,dfõ úYd, msì§ula we;s úh' Tjqkaf.a n,mEu  fy;=fjka gÊ uy,a jeks .Dy ks¾udK Ys,amhkao l,d;aul núka w.;ekam;a ks¾udKhka ìysúh' </w:t>
      </w:r>
    </w:p>
    <w:p>
      <w:pPr>
        <w:pStyle w:val="PreformattedText"/>
        <w:spacing w:lineRule="auto" w:line="360" w:before="57" w:after="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038860</wp:posOffset>
            </wp:positionH>
            <wp:positionV relativeFrom="paragraph">
              <wp:posOffset>-5080</wp:posOffset>
            </wp:positionV>
            <wp:extent cx="3959860" cy="262445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103" r="-6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 w:before="57" w:after="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 w:before="57" w:after="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 w:before="57" w:after="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 w:before="57" w:after="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 w:before="57" w:after="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 w:before="57" w:after="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 w:before="57" w:after="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 w:before="57" w:after="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 w:before="57" w:after="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 w:before="57" w:after="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/>
          <w:b/>
          <w:bCs/>
          <w:color w:val="auto"/>
          <w:sz w:val="28"/>
          <w:szCs w:val="28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>hg;a úð; hq.h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bkaÈhdkq l,d b;sydifha l,dj ioyd úfYaI wjia:djla jQfha ngysr n,mEuhs' ta 15 ishjfia w. Nd.fha fj&lt;odu ioyd jiafldao.du meñŒu;a iu.h' 17 ishjfia urd;d md,kh ìojeàu;a iu. hqfrdamSh rgj,a úúO m%foaY j,ska bkaÈhdjg we;=,a úh' ámamq iq,a;dkaf.a mrdch;a iu. ì%;dkH md,kh mq¿,a jQ w;r '19 ishjfia ueo Nd.h jk úg rg ì%;dkH wêrdcHfha md,khg hg;a úh' tl, bkaÈhdjg n,mEngysr yd hqfrdamSh n,meu wog;a bkaÈhdkq ixialD;sh yd l,dj ;=, olakg ,efí' fuys m%;sM,hla f,i foaYSh l,d iïm%Odhka úfoaYSh n,meï iu. taldnoaO úh' hqfrdamSh .eKqïlrejka fjkqfjka idïm%Odhsl wdNrK wdÈh hqfrdamSh wdNdIh uqiqfldg ks¾udKh úh' </w:t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/>
          <w:b/>
          <w:bCs/>
          <w:color w:val="auto"/>
          <w:sz w:val="28"/>
          <w:szCs w:val="28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 xml:space="preserve">Y%S ,dxlSh l,djg n,mE bka§h l,d iïm%Odhka 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Y%S ,dxlSh l,djg úfYaIfhka is;=jï" uQ¾;s l,djg n,mEula t,a, l, bka§h l,d iïm%Odhka f,i .dkaOdr" .=ma;" u;=rd wdÈ l,d iïm%Odhka yeÈkaúh yelsh' 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/>
          <w:b/>
          <w:bCs/>
          <w:color w:val="auto"/>
          <w:sz w:val="28"/>
          <w:szCs w:val="28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>u;=rd l,d iïm%Odh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u;=rd l,dj hkq nqoaOd.u yd ffck wd.u mej;s hq.hl uOHu W;=re bkaÈhdfõ u;=rd k.rh flakaø lrf.k l%s' mQ'  ishjfia muK wdrïN jQ úfYaIs; bkaÈhdkq l,d iïm%Odhls' th yskaÿ wd.u iu. tlaj ÈhqKq úh' fuu iïm%Odh bkaÈhdfõ wd.ñl l,d;au m%ldYkfha m%uqL;u iïm%Odh jQ w;r th bka§h Wmuyoaùmh mqrd jHdma; úh' 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u;=rd l%s' mQ' 2 jk ishjfia isg bkaÈhdõfõ jeo.;au l,d;aul ksYamdok uOHia:dkh njg m;aúh' u;=rd l,dj l%s' j' 1 ishjfia muK isg j¾Okh jQ .%Sl - fn!oaO l,dj iu. ieifoa' úfYaIfhkau nqoaO m%;sufõ wdrïNh yd ta ta l,djkaf.a ldrHNdrh ms,sno úúO;ajhla mj;s' nqoaO m%;sudjla ks¾uKh lsÍfïÈ l%s' j' 1 ishjfia muK Ndr;ayq yd idxÑ  yS oelsh yels bkaÈhdkq fn!oaO l,djyS wkkH ,laYKhla jQfha nqÿrcdKka jykafia ksrEmKh lsÍfuka je,lS O¾u pl%h" fndaêh jeks ixfÄ; Ndú;d  lsÍuhs' </w:t>
      </w:r>
    </w:p>
    <w:p>
      <w:pPr>
        <w:pStyle w:val="PreformattedText"/>
        <w:spacing w:lineRule="auto" w:line="360" w:before="228" w:after="228"/>
        <w:jc w:val="both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47625</wp:posOffset>
            </wp:positionV>
            <wp:extent cx="4996180" cy="282448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100" r="-19217" b="18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/>
          <w:b/>
          <w:bCs/>
          <w:color w:val="auto"/>
          <w:sz w:val="28"/>
          <w:szCs w:val="28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 xml:space="preserve">.=ma; l,d iïm%Odh 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.=ma; l,dj hkq W;=re bkaÈhdfõ fndfyda m%foaY md,kh l, .=ma; wêrcHafha ks¾udKh jQ l,djla jk w;r tys WÉp;u wjia:dj l%s' j' 300 - 480 w;r ld,h fõ' tf,iu l%s' j' 550 muK ld,h jk úg ish¨‍u m%Odk wd.ï ioyd W;=re bkaÈhdkq l,dfõ wNdIh ,eîh' fuu ld,h W;=re bkaÈhdkq l,dfõ WÉp;u wjia:dj f,i ie,fla' .=ma; l,dj iïNdjH  ieris,sj,ska ix,laIs; fõ' is;=jï l,dj uQ,sl wx.h jqjo wd.ñl uQ¾;s ks¾udKho b;d jeo.; ;ekla .kS' fuu  ld,mßÉfþoh ;=, yskaÿ Ñ;% l,dfõ m%;srEm ks¾udKhg wu;rj nqoaO m%;sud yd ck ;S¾;xlr rEm ksrEmKh isÿúh' fuu m%;sudjka m%udKfhka úYd, úh' uQ¾;s l,dfõ idïm%Odhsl m%odk uOHia:dkh jQfha u;=rd jk w;r th È.gu iuDêu;a jk w;r .dkaOdr l,dj .=ma; m%foaYfha W;=re udhsfuka Tíng f.dia we;s .%Sl fn!oaO l,dfõ flkaøia:dkh úh' ï"tu .=ma; hq.hg wh;a is;=jï /ila wcka;d .=yd" t,s*kagd wdÈ .=yd wdÈfha olakg ,efí' tfiu t,af,drd .=yd j,o bkaÈhdfõ úúO m%foaY j,o fuu .=ma;     iïm%Odhg wh;a is;=jï olakg ,efí' 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fmdÿfõ .;a l, fuu ffY,sh wêrdcH yd th Ndú;d lrk ,o wfkl=;a rdcOdks mqrd ia:djr úh' fuu .=ma; l,d iïm%Odhg is;=jï" f,day fyda .,ska l, uQ¾;s" .Dy ks¾udK Ys,amh wdÈh wod, fõ' 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fuu .=ma; m%;sudfõ ffY,sh ,laYK lsysmhlska iukaú; fõ' u,a yd ue‚la fudaia;r iys; úis;=re weÿï" È.á lka fm;s" idfmalaIj &gt;k há f;d,a" fndfydaúg f., yryd f¾Ld ;=kla wdÈh m%Odk fõ' </w:t>
      </w:r>
    </w:p>
    <w:p>
      <w:pPr>
        <w:pStyle w:val="PreformattedText"/>
        <w:spacing w:lineRule="auto" w:line="360" w:before="228" w:after="228"/>
        <w:jc w:val="both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393190</wp:posOffset>
            </wp:positionH>
            <wp:positionV relativeFrom="paragraph">
              <wp:posOffset>111760</wp:posOffset>
            </wp:positionV>
            <wp:extent cx="2432685" cy="324866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73" r="-9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eformattedText"/>
        <w:spacing w:lineRule="auto" w:line="360" w:before="228" w:after="228"/>
        <w:jc w:val="both"/>
        <w:rPr/>
      </w:pPr>
      <w:r>
        <w:rPr>
          <w:rFonts w:eastAsia="Noto Sans Mono CJK SC" w:cs="FMAbhaya" w:ascii="FMAbhaya" w:hAnsi="FMAbhaya"/>
          <w:b/>
          <w:bCs/>
          <w:color w:val="auto"/>
          <w:sz w:val="24"/>
          <w:szCs w:val="24"/>
          <w:u w:val="single"/>
          <w:lang w:val="en-US" w:eastAsia="zh-CN" w:bidi="ar-SA"/>
        </w:rPr>
        <w:t>.</w:t>
      </w: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 xml:space="preserve">dkaOdr l,d iïm%Odh 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W;=re bkaÈhdkq Wm uyoaùmfha .%Sl fn!oaO l,dj fyda .dkaOdr  l,dj hkq mqrdK .%Sl l,dj yd nqÿoyu w;r ixialD;sl iu uqyq¾;lrkhla jk .%Sl nqoaOd.fï l,d;aul m%ldYkhhs' 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uyd wef,laiekav¾ rcqf.a flá wdl%uKfhka wdrïN ù ld,hdf.a wejEfuka .dkaOdr l,djg ;=vq ÿka wka;¾ l%shdud,dj fu!rH wêrdcHd jQ wfYdal rc;=ud úiska tu m%foaYh nqoaOd.ug mßj¾;kh lsÍu;a iu. wdrïN úh' 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flfia fj;;a fuu l,d iïm%Odh jvd;a biau;= jQfha l=YdK rdÊH hgf;a jk w;r l%s' j' 1 - 3 jeks ishjia ;=,È nqÿrÿkaf.a m&lt;uq rej ks¾udKh lr ,È' fuu l,d iïm%Odfha WÉp;u wjia:dj l%s' j'  3 - 5 w;r ld,h fõ' 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.dkaOdr l,dj fn!oaO úIh lreKq j,ska ix,laYs; fõ' we;eïúg .%Sl frdau wka. wkqj¾;kh fjñka .%Sl frdau l,dfõ oeä f,i n,mEug ,lajQ ffY,shlska yd iajrEmhlska ksrEmKh flf¾' </w:t>
      </w:r>
    </w:p>
    <w:p>
      <w:pPr>
        <w:pStyle w:val="PreformattedText"/>
        <w:spacing w:lineRule="auto" w:line="360" w:before="228" w:after="228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úYd, uQ¾;sj, udkj iajrEmh ksrEmKh lsÍu iïnkaofhka úYd, n,mEula lf,ah' fuu l,dfõ n,mEu bkaÈhdj mqrd fukau bkaÈhdfjka msg;go jHdma; úh' </w:t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981075</wp:posOffset>
            </wp:positionH>
            <wp:positionV relativeFrom="paragraph">
              <wp:posOffset>-136525</wp:posOffset>
            </wp:positionV>
            <wp:extent cx="3416300" cy="2558415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228" w:after="228"/>
        <w:jc w:val="both"/>
        <w:rPr/>
      </w:pPr>
      <w:r>
        <w:rPr/>
      </w:r>
    </w:p>
    <w:p>
      <w:pPr>
        <w:pStyle w:val="PreformattedText"/>
        <w:spacing w:lineRule="auto" w:line="360" w:before="342" w:after="342"/>
        <w:jc w:val="both"/>
        <w:rPr/>
      </w:pPr>
      <w:r>
        <w:rPr/>
      </w:r>
    </w:p>
    <w:p>
      <w:pPr>
        <w:pStyle w:val="PreformattedText"/>
        <w:spacing w:lineRule="auto" w:line="360" w:before="342" w:after="342"/>
        <w:jc w:val="both"/>
        <w:rPr/>
      </w:pPr>
      <w:r>
        <w:rPr/>
      </w:r>
    </w:p>
    <w:p>
      <w:pPr>
        <w:pStyle w:val="PreformattedText"/>
        <w:spacing w:lineRule="auto" w:line="360" w:before="342" w:after="342"/>
        <w:jc w:val="both"/>
        <w:rPr/>
      </w:pPr>
      <w:r>
        <w:rPr/>
      </w:r>
    </w:p>
    <w:p>
      <w:pPr>
        <w:pStyle w:val="PreformattedText"/>
        <w:spacing w:lineRule="auto" w:line="360" w:before="342" w:after="342"/>
        <w:jc w:val="both"/>
        <w:rPr/>
      </w:pPr>
      <w:r>
        <w:rPr/>
      </w:r>
    </w:p>
    <w:p>
      <w:pPr>
        <w:pStyle w:val="PreformattedText"/>
        <w:spacing w:lineRule="auto" w:line="360" w:before="342" w:after="342"/>
        <w:jc w:val="both"/>
        <w:rPr/>
      </w:pPr>
      <w:r>
        <w:rPr/>
      </w:r>
    </w:p>
    <w:p>
      <w:pPr>
        <w:pStyle w:val="PreformattedText"/>
        <w:spacing w:lineRule="auto" w:line="360" w:before="342" w:after="342"/>
        <w:jc w:val="both"/>
        <w:rPr/>
      </w:pPr>
      <w:r>
        <w:rPr/>
      </w:r>
    </w:p>
    <w:p>
      <w:pPr>
        <w:pStyle w:val="PreformattedText"/>
        <w:spacing w:lineRule="auto" w:line="360" w:before="342" w:after="342"/>
        <w:jc w:val="both"/>
        <w:rPr/>
      </w:pPr>
      <w:r>
        <w:rPr/>
      </w:r>
    </w:p>
    <w:p>
      <w:pPr>
        <w:pStyle w:val="PreformattedText"/>
        <w:spacing w:lineRule="auto" w:line="360" w:before="342" w:after="342"/>
        <w:jc w:val="both"/>
        <w:rPr/>
      </w:pPr>
      <w:r>
        <w:rPr/>
      </w:r>
    </w:p>
    <w:p>
      <w:pPr>
        <w:pStyle w:val="PreformattedText"/>
        <w:spacing w:lineRule="auto" w:line="360" w:before="342" w:after="342"/>
        <w:jc w:val="both"/>
        <w:rPr/>
      </w:pPr>
      <w:r>
        <w:rPr/>
      </w:r>
    </w:p>
    <w:p>
      <w:pPr>
        <w:pStyle w:val="PreformattedText"/>
        <w:spacing w:lineRule="auto" w:line="360" w:before="342" w:after="342"/>
        <w:jc w:val="both"/>
        <w:rPr/>
      </w:pPr>
      <w:r>
        <w:rPr/>
      </w:r>
    </w:p>
    <w:p>
      <w:pPr>
        <w:pStyle w:val="PreformattedText"/>
        <w:spacing w:lineRule="auto" w:line="360" w:before="342" w:after="342"/>
        <w:jc w:val="both"/>
        <w:rPr>
          <w:rFonts w:ascii="FMAbhaya" w:hAnsi="FMAbhaya" w:eastAsia="Noto Sans Mono CJK SC" w:cs="FMAbhaya"/>
          <w:b/>
          <w:b/>
          <w:bCs/>
          <w:color w:val="auto"/>
          <w:sz w:val="28"/>
          <w:szCs w:val="28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>bka§h wdNdIh,;a ,dxlsl l,d iïm%Odhka ioyd WodyrK</w:t>
      </w:r>
    </w:p>
    <w:p>
      <w:pPr>
        <w:pStyle w:val="PreformattedText"/>
        <w:spacing w:lineRule="auto" w:line="360" w:before="342" w:after="342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bkaÈhfjka msg; bkaÈhdkq wd.ï me;sÍu;a iu. fuu l,d iïm%Odhka wjg rgj,a lrd jHdma; jkakg úh' tjd fjk;a rgj, l,d iïm%odhka yd uqiqjkakg úg' miqj tu rgj, uq,a nei.;a weoys,s tu n,mEu fydÈka i,l=Kq lr we;' fuu.ska mer‚ bka§h l,d iïm%Odfha n,mEfï iajNdjh meyeÈ,s lrkq ,nhs' úúO bka§h l,d iïm%Odhkaf.a wdNdIh iys;j ks¾udKh jQ l,d lD;Ska /ila furg mqrd úisÍ mj;S' tajd wOHkh lsÍfuka fuu bka§h l,djkaf.a wNdIh furg l,djyS fmdaIKhg n,mE wdldrh meyeÈ,s fõ' </w:t>
      </w:r>
    </w:p>
    <w:p>
      <w:pPr>
        <w:pStyle w:val="PreformattedText"/>
        <w:spacing w:lineRule="auto" w:line="360" w:before="342" w:after="3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reformattedText"/>
        <w:spacing w:lineRule="auto" w:line="360" w:before="342" w:after="342"/>
        <w:jc w:val="both"/>
        <w:rPr>
          <w:rFonts w:ascii="FMAbhaya" w:hAnsi="FMAbhaya" w:eastAsia="Noto Sans Mono CJK SC" w:cs="FMAbhaya"/>
          <w:b/>
          <w:b/>
          <w:bCs/>
          <w:color w:val="auto"/>
          <w:sz w:val="30"/>
          <w:szCs w:val="30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30"/>
          <w:szCs w:val="30"/>
          <w:u w:val="single"/>
          <w:lang w:val="en-US" w:eastAsia="zh-CN" w:bidi="ar-SA"/>
        </w:rPr>
        <w:t xml:space="preserve">iudê ms&lt;suh </w:t>
      </w:r>
    </w:p>
    <w:p>
      <w:pPr>
        <w:pStyle w:val="PreformattedText"/>
        <w:spacing w:lineRule="auto" w:line="360" w:before="342" w:after="342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iudê nqoaO m%;sudj wkqrdOmqr uyfuõkdfõ msysá b;d m%isoaO m%;sudjls' fuu m%;sudfjka Ndjkd bßhõj jk OHdk uqødj ksrEmKh fõ' Wi wä 7 w.,a 3la jk  fuu m%;sudj lsß.rev mdIdKfhka ks¾udKh lr we;' fuu m%;sudj .=ma; l,d iïm%Odfha wNdIh we;sj ks¾udKh lr we;' </w:t>
      </w:r>
    </w:p>
    <w:p>
      <w:pPr>
        <w:pStyle w:val="PreformattedText"/>
        <w:spacing w:lineRule="auto" w:line="360" w:before="342" w:after="3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091565</wp:posOffset>
            </wp:positionH>
            <wp:positionV relativeFrom="paragraph">
              <wp:posOffset>-90805</wp:posOffset>
            </wp:positionV>
            <wp:extent cx="2790190" cy="208915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 w:before="342" w:after="3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reformattedText"/>
        <w:spacing w:lineRule="auto" w:line="360" w:before="342" w:after="3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reformattedText"/>
        <w:spacing w:lineRule="auto" w:line="360" w:before="342" w:after="3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reformattedText"/>
        <w:spacing w:lineRule="auto" w:line="360" w:before="342" w:after="3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rFonts w:ascii="FMAbhaya" w:hAnsi="FMAbhaya" w:eastAsia="Noto Sans Mono CJK SC" w:cs="FMAbhaya"/>
          <w:b/>
          <w:b/>
          <w:bCs/>
          <w:color w:val="auto"/>
          <w:sz w:val="28"/>
          <w:szCs w:val="28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 xml:space="preserve">f;d¨‍ú, ms&lt;suh </w:t>
      </w:r>
    </w:p>
    <w:p>
      <w:pPr>
        <w:pStyle w:val="PreformattedText"/>
        <w:spacing w:lineRule="auto" w:line="360" w:before="342" w:after="342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f;d¨‍ú, m%;sudj hkq wkqrdOmqrfhka fidhd.kakd ,o m%;sudjla jk w;r tys b;sydih l%s' j' 4 - 5 olajd Èj hhs' l¨‍.,ska ks¾udKh lr we;s fuu m%;sudj furg ixrlaIKhù we;s fydou m%;sudj f,i ie,fla' fuu m%;sudj fndfydaÿrg wkqrdOmqrfha iudê m%;sudjg iudkfõ' kuq;a m%;sudfõ we;eï ,laIK u;=rd iïm%Odhg fndfyda fihska iudkfõ' fuu m%;sudfõ OHdk uqødj ksrEmKh lr we;' wdik ú,dih ùrdikfõ' fuu hq.hg wh;a fndfyda m%;sudj, t,af,k È.= lka we;s w;r fuu m%;sudfõ tu ,laIKh olakg fkdue;' kuq;a u;=rd iïm%Odfha olakg ,efnk f.f,ys we;s f¾Ld ;=k fuu m%;sudfõ olakg ,efí' tfiau wvjka fofk;ska n,d isák wdldrfhka fk,d we;s fuu m%;sudfjka nqÿrÿkaf.a Ñ;a; tald.%;dj ukdj meyeÈ,s lrhs' </w:t>
      </w:r>
    </w:p>
    <w:p>
      <w:pPr>
        <w:pStyle w:val="PreformattedText"/>
        <w:spacing w:lineRule="auto" w:line="360" w:before="342" w:after="3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200150</wp:posOffset>
            </wp:positionH>
            <wp:positionV relativeFrom="paragraph">
              <wp:posOffset>-140970</wp:posOffset>
            </wp:positionV>
            <wp:extent cx="2475865" cy="3005455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3" t="19090" r="-10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 w:before="342" w:after="3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S</w:t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reformattedText"/>
        <w:spacing w:lineRule="auto" w:line="360" w:before="342" w:after="342"/>
        <w:jc w:val="both"/>
        <w:rPr>
          <w:rFonts w:ascii="FMAbhaya" w:hAnsi="FMAbhaya" w:eastAsia="Noto Sans Mono CJK SC" w:cs="FMAbhaya"/>
          <w:b/>
          <w:b/>
          <w:bCs/>
          <w:color w:val="auto"/>
          <w:sz w:val="28"/>
          <w:szCs w:val="28"/>
          <w:u w:val="single"/>
          <w:lang w:val="en-US" w:eastAsia="zh-CN" w:bidi="ar-SA"/>
        </w:rPr>
      </w:pPr>
      <w:r>
        <w:rPr>
          <w:rFonts w:eastAsia="Noto Sans Mono CJK SC" w:cs="FMAbhaya" w:ascii="FMAbhaya" w:hAnsi="FMAbhaya"/>
          <w:b/>
          <w:bCs/>
          <w:color w:val="auto"/>
          <w:sz w:val="28"/>
          <w:szCs w:val="28"/>
          <w:u w:val="single"/>
          <w:lang w:val="en-US" w:eastAsia="zh-CN" w:bidi="ar-SA"/>
        </w:rPr>
        <w:t>iS.sß ì;= is;=jï</w:t>
      </w:r>
    </w:p>
    <w:p>
      <w:pPr>
        <w:pStyle w:val="PreformattedText"/>
        <w:spacing w:lineRule="auto" w:line="360" w:before="342" w:after="342"/>
        <w:jc w:val="both"/>
        <w:rPr>
          <w:rFonts w:ascii="FMAbhaya" w:hAnsi="FMAbhaya" w:eastAsia="Noto Sans Mono CJK SC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Noto Sans Mono CJK SC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  <w:t xml:space="preserve">iS.sß m¾j;fha olakg ,efnk fuu iS.sß is;=jï bkaÈhdfõ wcka; f,ka is;=jï j,g fndfydfihska iudklula olakg ,efí' is;=jï j¾. foflysu iuld,Sk nj" w,kaldrh" we;eï Ya,Ska j, olakg ,efnk iudklï fuu ikaikaokh msgqmi we;s idOl fõ' fuu is;=jï j¾. folu nqÿoyfuka fmdaIKh jQ tlu is;=jï l,d udOHlg wh;a hehs ie,fla' fuu wcka;d f,ka úydr ikalS¾Khl msysgd we;s w;r iS.sß is;=jï ud,s.d ikalS¾Khl msysgd we;' </w:t>
      </w:r>
    </w:p>
    <w:p>
      <w:pPr>
        <w:pStyle w:val="PreformattedText"/>
        <w:spacing w:lineRule="auto" w:line="360" w:before="342" w:after="34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57785</wp:posOffset>
            </wp:positionH>
            <wp:positionV relativeFrom="paragraph">
              <wp:posOffset>5080</wp:posOffset>
            </wp:positionV>
            <wp:extent cx="3059430" cy="1773555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287395</wp:posOffset>
            </wp:positionH>
            <wp:positionV relativeFrom="paragraph">
              <wp:posOffset>22860</wp:posOffset>
            </wp:positionV>
            <wp:extent cx="2718435" cy="1769110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104" r="-6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formattedText"/>
        <w:spacing w:lineRule="auto" w:line="360" w:before="57" w:after="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PreformattedText"/>
        <w:spacing w:lineRule="auto" w:line="360" w:before="57" w:after="57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spacing w:lineRule="auto" w:line="360"/>
        <w:jc w:val="both"/>
        <w:rPr>
          <w:rFonts w:ascii="Iskoola Pota" w:hAnsi="Iskoola Pota" w:eastAsia="Iskoola Pota" w:cs="Iskoola Pot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Iskoola Pota" w:cs="Iskoola Pota" w:ascii="Iskoola Pota" w:hAnsi="Iskoola Pot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eastAsia="Iskoola Pota" w:cs="Times new roman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Iskoola Pota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r>
    </w:p>
    <w:p>
      <w:pPr>
        <w:pStyle w:val="PreformattedText"/>
        <w:spacing w:lineRule="auto" w:line="360"/>
        <w:jc w:val="both"/>
        <w:rPr>
          <w:rFonts w:ascii="FMAbhaya" w:hAnsi="FMAbhaya" w:eastAsia="Iskoola Pota" w:cs="FMAbhaya"/>
          <w:b w:val="false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pPr>
      <w:r>
        <w:rPr>
          <w:rFonts w:eastAsia="Iskoola Pota" w:cs="FMAbhaya" w:ascii="FMAbhaya" w:hAnsi="FMAbhaya"/>
          <w:b w:val="false"/>
          <w:bCs w:val="false"/>
          <w:color w:val="auto"/>
          <w:sz w:val="24"/>
          <w:szCs w:val="24"/>
          <w:u w:val="none"/>
          <w:lang w:val="en-US" w:eastAsia="zh-CN" w:bidi="ar-SA"/>
        </w:rPr>
      </w:r>
    </w:p>
    <w:p>
      <w:pPr>
        <w:pStyle w:val="PreformattedText"/>
        <w:spacing w:lineRule="auto" w:line="360"/>
        <w:jc w:val="both"/>
        <w:rPr>
          <w:rFonts w:ascii="FMAbhaya" w:hAnsi="FMAbhaya" w:eastAsia="Iskoola Pota" w:cs="FMAbhaya"/>
          <w:color w:val="auto"/>
          <w:sz w:val="24"/>
          <w:szCs w:val="24"/>
          <w:lang w:val="en-US" w:eastAsia="zh-CN" w:bidi="ar-SA"/>
        </w:rPr>
      </w:pPr>
      <w:r>
        <w:rPr>
          <w:rFonts w:eastAsia="Iskoola Pota" w:cs="FMAbhaya" w:ascii="FMAbhaya" w:hAnsi="FMAbhaya"/>
          <w:color w:val="auto"/>
          <w:sz w:val="24"/>
          <w:szCs w:val="24"/>
          <w:lang w:val="en-US" w:eastAsia="zh-CN" w:bidi="ar-SA"/>
        </w:rPr>
      </w:r>
    </w:p>
    <w:p>
      <w:pPr>
        <w:pStyle w:val="PreformattedText"/>
        <w:spacing w:lineRule="auto" w:line="360"/>
        <w:jc w:val="both"/>
        <w:rPr>
          <w:rFonts w:ascii="FMAbhaya" w:hAnsi="FMAbhaya" w:eastAsia="Iskoola Pota" w:cs="FMAbhaya"/>
          <w:color w:val="auto"/>
          <w:sz w:val="24"/>
          <w:szCs w:val="24"/>
          <w:lang w:val="en-US" w:eastAsia="zh-CN" w:bidi="ar-SA"/>
        </w:rPr>
      </w:pPr>
      <w:r>
        <w:rPr>
          <w:rFonts w:eastAsia="Iskoola Pota" w:cs="FMAbhaya" w:ascii="FMAbhaya" w:hAnsi="FMAbhaya"/>
          <w:color w:val="auto"/>
          <w:sz w:val="24"/>
          <w:szCs w:val="24"/>
          <w:lang w:val="en-US" w:eastAsia="zh-CN" w:bidi="ar-SA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363345</wp:posOffset>
            </wp:positionH>
            <wp:positionV relativeFrom="paragraph">
              <wp:posOffset>123825</wp:posOffset>
            </wp:positionV>
            <wp:extent cx="3128010" cy="2089150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9"/>
      <w:type w:val="nextPage"/>
      <w:pgSz w:w="11906" w:h="16838"/>
      <w:pgMar w:left="1797" w:right="1171" w:gutter="0" w:header="0" w:top="450" w:footer="113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Britannic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FMAbhaya">
    <w:charset w:val="01"/>
    <w:family w:val="auto"/>
    <w:pitch w:val="variable"/>
  </w:font>
  <w:font w:name="Times new roman">
    <w:charset w:val="01"/>
    <w:family w:val="roman"/>
    <w:pitch w:val="default"/>
  </w:font>
  <w:font w:name="Iskoola Pot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ootlight MT Light" w:hAnsi="Footlight MT Light" w:cs="Footlight MT Light"/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180"/>
      <w:outlineLvl w:val="3"/>
    </w:pPr>
    <w:rPr>
      <w:rFonts w:ascii="Footlight MT Light" w:hAnsi="Footlight MT Light" w:cs="Footlight MT Light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ootlight MT Light" w:hAnsi="Footlight MT Light" w:cs="Footlight MT Light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itannic Bold" w:hAnsi="Britannic Bold" w:cs="Britannic Bold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otlight MT Light" w:hAnsi="Footlight MT Light" w:cs="Footlight MT Light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oto Sans Mono CJK SC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3:00:00Z</dcterms:created>
  <dc:creator>Faculty of Medicine</dc:creator>
  <dc:description/>
  <dc:language>en-US</dc:language>
  <cp:lastModifiedBy/>
  <dcterms:modified xsi:type="dcterms:W3CDTF">2022-10-21T04:23:24Z</dcterms:modified>
  <cp:revision>72</cp:revision>
  <dc:subject/>
  <dc:title>Draft</dc:title>
</cp:coreProperties>
</file>